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LIMBAJE DE ASAMBL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EXAMEN 28 mai 2008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Ora 10 </w:t>
      </w:r>
      <w:r>
        <w:rPr>
          <w:b/>
          <w:vertAlign w:val="superscript"/>
          <w:lang w:val="it-IT"/>
        </w:rPr>
        <w:t xml:space="preserve">30 </w:t>
      </w:r>
      <w:r>
        <w:rPr>
          <w:b/>
          <w:lang w:val="it-IT"/>
        </w:rPr>
        <w:t>Sala 2104</w:t>
      </w:r>
    </w:p>
    <w:p>
      <w:pPr>
        <w:pStyle w:val="Normal"/>
        <w:jc w:val="center"/>
        <w:rPr/>
      </w:pPr>
      <w:r>
        <w:rPr>
          <w:b/>
          <w:lang w:val="it-IT"/>
        </w:rPr>
        <w:t xml:space="preserve">REZULTATE FINALE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1440"/>
        <w:gridCol w:w="1440"/>
        <w:gridCol w:w="1440"/>
        <w:gridCol w:w="144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CRO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 OFI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 SEMIN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 C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A EXAM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PUNCTA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A FINAL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G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(cinc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M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F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V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CV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(nou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G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G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VA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D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M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PI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(do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CC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(nou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G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A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C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PI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(do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G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(nou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VS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DM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D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PI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(do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D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A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C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PI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(do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PI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(do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SO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(tre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VM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B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M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PI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(doi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D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G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3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B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P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T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P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L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M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MF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(patru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it-IT"/>
        </w:rPr>
        <w:t>CAUTATI CEI CARE NU ATI PROMOVAT SA VA REZOLVATI PROBLEMA CU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PROIECTUL LA SEMINAR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31:00Z</dcterms:created>
  <dc:creator>ASE</dc:creator>
  <dc:description/>
  <dc:language>en-US</dc:language>
  <cp:lastModifiedBy>Ion IVAN</cp:lastModifiedBy>
  <cp:lastPrinted>2008-06-02T07:50:00Z</cp:lastPrinted>
  <dcterms:modified xsi:type="dcterms:W3CDTF">2008-06-04T12:02:00Z</dcterms:modified>
  <cp:revision>5</cp:revision>
  <dc:subject/>
  <dc:title>LIMBAJE DE ASAMBLARE</dc:title>
</cp:coreProperties>
</file>